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2.3 Genkopplung: Ausnahmen von der dritten </w:t>
      </w:r>
      <w:r>
        <w:rPr>
          <w:rFonts w:cs="Arial" w:ascii="Arial" w:hAnsi="Arial"/>
          <w:b/>
          <w:smallCaps/>
          <w:sz w:val="32"/>
          <w:szCs w:val="32"/>
        </w:rPr>
        <w:t>Mendel</w:t>
      </w:r>
      <w:r>
        <w:rPr>
          <w:rFonts w:cs="Arial" w:ascii="Arial" w:hAnsi="Arial"/>
          <w:b/>
          <w:sz w:val="32"/>
          <w:szCs w:val="32"/>
        </w:rPr>
        <w:t>schen Rege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2.3.1 Versuche von T. H. </w:t>
      </w:r>
      <w:r>
        <w:rPr>
          <w:rFonts w:cs="Arial" w:ascii="Arial" w:hAnsi="Arial"/>
          <w:b/>
          <w:smallCaps/>
          <w:sz w:val="32"/>
          <w:szCs w:val="32"/>
        </w:rPr>
        <w:t>Morgan</w:t>
      </w:r>
      <w:r>
        <w:rPr>
          <w:rFonts w:cs="Arial" w:ascii="Arial" w:hAnsi="Arial"/>
          <w:b/>
          <w:sz w:val="32"/>
          <w:szCs w:val="32"/>
        </w:rPr>
        <w:t>, 1911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rsuchstier: </w:t>
      </w:r>
      <w:r>
        <w:rPr>
          <w:rFonts w:cs="Arial" w:ascii="Arial" w:hAnsi="Arial"/>
          <w:i/>
          <w:sz w:val="32"/>
          <w:szCs w:val="32"/>
        </w:rPr>
        <w:t>Drosophil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ildtyp: </w:t>
        <w:tab/>
        <w:tab/>
        <w:t xml:space="preserve">      grauer Körper / normale Flüg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notyp:</w:t>
        <w:tab/>
        <w:tab/>
        <w:t xml:space="preserve">                GG                      L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utante:</w:t>
        <w:tab/>
        <w:tab/>
        <w:t>schwarzer Körper / Stummelflüg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notyp:</w:t>
        <w:tab/>
        <w:tab/>
        <w:tab/>
        <w:tab/>
        <w:t>ss</w:t>
        <w:tab/>
        <w:tab/>
        <w:t xml:space="preserve">        k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:</w:t>
        <w:tab/>
        <w:t>GGLL x sskk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</w:t>
      </w:r>
      <w:r>
        <w:rPr>
          <w:rFonts w:cs="Arial" w:ascii="Arial" w:hAnsi="Arial"/>
          <w:sz w:val="32"/>
          <w:szCs w:val="32"/>
          <w:vertAlign w:val="subscript"/>
        </w:rPr>
        <w:t>1</w:t>
      </w:r>
      <w:r>
        <w:rPr>
          <w:rFonts w:cs="Arial" w:ascii="Arial" w:hAnsi="Arial"/>
          <w:sz w:val="32"/>
          <w:szCs w:val="32"/>
        </w:rPr>
        <w:t>:</w:t>
        <w:tab/>
        <w:t xml:space="preserve">Gs Lk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Rückkreuzung:</w:t>
        <w:tab/>
        <w:t>Gs Lk (♂) x ss kk (♀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6790</wp:posOffset>
                </wp:positionH>
                <wp:positionV relativeFrom="paragraph">
                  <wp:posOffset>73660</wp:posOffset>
                </wp:positionV>
                <wp:extent cx="2958465" cy="1561465"/>
                <wp:effectExtent l="16510" t="16510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8480" cy="156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9" h="2705">
                              <a:moveTo>
                                <a:pt x="0" y="2705"/>
                              </a:moveTo>
                              <a:cubicBezTo>
                                <a:pt x="295" y="2548"/>
                                <a:pt x="572" y="2460"/>
                                <a:pt x="889" y="2342"/>
                              </a:cubicBezTo>
                              <a:cubicBezTo>
                                <a:pt x="1267" y="2201"/>
                                <a:pt x="1639" y="2045"/>
                                <a:pt x="2016" y="1903"/>
                              </a:cubicBezTo>
                              <a:cubicBezTo>
                                <a:pt x="2112" y="1867"/>
                                <a:pt x="2188" y="1790"/>
                                <a:pt x="2279" y="1741"/>
                              </a:cubicBezTo>
                              <a:cubicBezTo>
                                <a:pt x="2845" y="1436"/>
                                <a:pt x="2070" y="1995"/>
                                <a:pt x="3031" y="1227"/>
                              </a:cubicBezTo>
                              <a:cubicBezTo>
                                <a:pt x="3374" y="952"/>
                                <a:pt x="3731" y="702"/>
                                <a:pt x="4083" y="438"/>
                              </a:cubicBezTo>
                              <a:cubicBezTo>
                                <a:pt x="4159" y="381"/>
                                <a:pt x="4220" y="308"/>
                                <a:pt x="4295" y="250"/>
                              </a:cubicBezTo>
                              <a:cubicBezTo>
                                <a:pt x="4334" y="220"/>
                                <a:pt x="4380" y="202"/>
                                <a:pt x="4421" y="175"/>
                              </a:cubicBezTo>
                              <a:cubicBezTo>
                                <a:pt x="4493" y="127"/>
                                <a:pt x="4571" y="85"/>
                                <a:pt x="4633" y="25"/>
                              </a:cubicBezTo>
                              <a:cubicBezTo>
                                <a:pt x="4642" y="17"/>
                                <a:pt x="4659" y="0"/>
                                <a:pt x="4659" y="0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9,2705" path="m0,2705c295,2548,572,2460,889,2342c1267,2201,1639,2045,2016,1903c2112,1867,2188,1790,2279,1741c2845,1436,2070,1995,3031,1227c3374,952,3731,702,4083,438c4159,381,4220,308,4295,250c4334,220,4380,202,4421,175c4493,127,4571,85,4633,25c4642,17,4659,0,4659,0e" stroked="t" o:allowincell="f" style="position:absolute;margin-left:77.7pt;margin-top:5.8pt;width:232.9pt;height:122.9pt;mso-wrap-style:none;v-text-anchor:middle">
                <v:fill o:detectmouseclick="t" on="false"/>
                <v:stroke color="red" weight="316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>Erwartet</w:t>
      </w:r>
      <w:r>
        <w:rPr>
          <w:rFonts w:cs="Arial" w:ascii="Arial" w:hAnsi="Arial"/>
          <w:sz w:val="32"/>
          <w:szCs w:val="32"/>
        </w:rPr>
        <w:t xml:space="preserve"> laut Mendel: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-4546600</wp:posOffset>
                </wp:positionH>
                <wp:positionV relativeFrom="paragraph">
                  <wp:posOffset>13970</wp:posOffset>
                </wp:positionV>
                <wp:extent cx="4001770" cy="1538605"/>
                <wp:effectExtent l="0" t="0" r="1651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1760" cy="153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2" h="2423">
                              <a:moveTo>
                                <a:pt x="354" y="127"/>
                              </a:moveTo>
                              <a:cubicBezTo>
                                <a:pt x="1041" y="353"/>
                                <a:pt x="0" y="0"/>
                                <a:pt x="742" y="289"/>
                              </a:cubicBezTo>
                              <a:cubicBezTo>
                                <a:pt x="901" y="351"/>
                                <a:pt x="1071" y="382"/>
                                <a:pt x="1231" y="440"/>
                              </a:cubicBezTo>
                              <a:cubicBezTo>
                                <a:pt x="1592" y="571"/>
                                <a:pt x="1981" y="702"/>
                                <a:pt x="2333" y="865"/>
                              </a:cubicBezTo>
                              <a:cubicBezTo>
                                <a:pt x="2676" y="1024"/>
                                <a:pt x="2367" y="903"/>
                                <a:pt x="2696" y="1078"/>
                              </a:cubicBezTo>
                              <a:cubicBezTo>
                                <a:pt x="3025" y="1253"/>
                                <a:pt x="3368" y="1403"/>
                                <a:pt x="3697" y="1579"/>
                              </a:cubicBezTo>
                              <a:cubicBezTo>
                                <a:pt x="3843" y="1657"/>
                                <a:pt x="4009" y="1690"/>
                                <a:pt x="4161" y="1755"/>
                              </a:cubicBezTo>
                              <a:cubicBezTo>
                                <a:pt x="4514" y="1905"/>
                                <a:pt x="4890" y="1987"/>
                                <a:pt x="5250" y="2118"/>
                              </a:cubicBezTo>
                              <a:cubicBezTo>
                                <a:pt x="5414" y="2177"/>
                                <a:pt x="5590" y="2292"/>
                                <a:pt x="5763" y="2318"/>
                              </a:cubicBezTo>
                              <a:cubicBezTo>
                                <a:pt x="5881" y="2377"/>
                                <a:pt x="5996" y="2383"/>
                                <a:pt x="6127" y="2393"/>
                              </a:cubicBezTo>
                              <a:cubicBezTo>
                                <a:pt x="6259" y="2423"/>
                                <a:pt x="6201" y="2418"/>
                                <a:pt x="6302" y="2418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2,2423" path="m354,127c1041,353,0,0,742,289c901,351,1071,382,1231,440c1592,571,1981,702,2333,865c2676,1024,2367,903,2696,1078c3025,1253,3368,1403,3697,1579c3843,1657,4009,1690,4161,1755c4514,1905,4890,1987,5250,2118c5414,2177,5590,2292,5763,2318c5881,2377,5996,2383,6127,2393c6259,2423,6201,2418,6302,2418e" stroked="t" o:allowincell="f" style="position:absolute;margin-left:-358pt;margin-top:1.1pt;width:315.05pt;height:121.1pt;mso-wrap-style:none;v-text-anchor:middle">
                <v:fill o:detectmouseclick="t" on="false"/>
                <v:stroke color="red" weight="316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2235</wp:posOffset>
                </wp:positionV>
                <wp:extent cx="4968240" cy="11906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8"/>
                              <w:gridCol w:w="1373"/>
                              <w:gridCol w:w="1657"/>
                              <w:gridCol w:w="1479"/>
                              <w:gridCol w:w="1657"/>
                            </w:tblGrid>
                            <w:tr>
                              <w:trPr/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GL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Gk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sL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s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sk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GsLk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Gskk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ssLk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ssk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Phänotyp: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 xml:space="preserve">grau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lange F.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 xml:space="preserve">grau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Stummelf.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 xml:space="preserve">schwarz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lange F.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 xml:space="preserve">schwarz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Stummelf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93.75pt;mso-wrap-distance-left:0pt;mso-wrap-distance-right:7.05pt;mso-wrap-distance-top:0pt;mso-wrap-distance-bottom:0pt;margin-top: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8"/>
                        <w:gridCol w:w="1373"/>
                        <w:gridCol w:w="1657"/>
                        <w:gridCol w:w="1479"/>
                        <w:gridCol w:w="1657"/>
                      </w:tblGrid>
                      <w:tr>
                        <w:trPr/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GL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Gk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sL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s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sk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sLk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skk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sLk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sk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Phänotyp: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grau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lange F.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grau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tummelf.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schwarz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lange F.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schwarz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tummelf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 xml:space="preserve">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80</wp:posOffset>
                </wp:positionH>
                <wp:positionV relativeFrom="paragraph">
                  <wp:posOffset>92075</wp:posOffset>
                </wp:positionV>
                <wp:extent cx="1588770" cy="8985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</w:rPr>
                              <w:t xml:space="preserve">wird nich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6"/>
                                <w:szCs w:val="36"/>
                              </w:rPr>
                              <w:t>beobachtet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70.75pt;mso-wrap-distance-left:9.05pt;mso-wrap-distance-right:9.05pt;mso-wrap-distance-top:0pt;mso-wrap-distance-bottom:0pt;margin-top:7.25pt;mso-position-vertical-relative:text;margin-left: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36"/>
                          <w:szCs w:val="36"/>
                        </w:rPr>
                        <w:t xml:space="preserve">wird nich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36"/>
                          <w:szCs w:val="36"/>
                        </w:rPr>
                        <w:t>beobachte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tsächliches Ergebnis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 xml:space="preserve">         grau,</w:t>
        <w:tab/>
        <w:t xml:space="preserve">    schwarz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7925</wp:posOffset>
                </wp:positionH>
                <wp:positionV relativeFrom="paragraph">
                  <wp:posOffset>47625</wp:posOffset>
                </wp:positionV>
                <wp:extent cx="325755" cy="5010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39.45pt;mso-wrap-distance-left:9.05pt;mso-wrap-distance-right:9.05pt;mso-wrap-distance-top:0pt;mso-wrap-distance-bottom:0pt;margin-top:3.75pt;mso-position-vertical-relative:text;margin-left:1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8610</wp:posOffset>
                </wp:positionH>
                <wp:positionV relativeFrom="paragraph">
                  <wp:posOffset>88900</wp:posOffset>
                </wp:positionV>
                <wp:extent cx="1355725" cy="5010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=   1 :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39.45pt;mso-wrap-distance-left:9.05pt;mso-wrap-distance-right:9.05pt;mso-wrap-distance-top:0pt;mso-wrap-distance-bottom:0pt;margin-top:7pt;mso-position-vertical-relative:text;margin-left:3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=   1 :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97790</wp:posOffset>
                </wp:positionV>
                <wp:extent cx="1505585" cy="5010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Phänotyp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5pt;height:39.45pt;mso-wrap-distance-left:9.05pt;mso-wrap-distance-right:9.05pt;mso-wrap-distance-top:0pt;mso-wrap-distance-bottom:0pt;margin-top:7.7pt;mso-position-vertical-relative:text;margin-left: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Phänotyp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>lange F.</w:t>
        <w:tab/>
        <w:t>Stummelflüge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Schlussfolgerung: Körperfarbe und Flügelform wird nur kombiniert (gekoppelt) weitergegeben. Man spricht von </w:t>
      </w:r>
      <w:r>
        <w:rPr>
          <w:rFonts w:cs="Arial" w:ascii="Arial" w:hAnsi="Arial"/>
          <w:b/>
          <w:sz w:val="32"/>
          <w:szCs w:val="32"/>
        </w:rPr>
        <w:t>Genkopplung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Erklärung mit Hilfe der Chromosomentheorie: Die Gene für Körperfarbe und Flügelform liegen auf dem gleichen Chromosom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i der Bildung von Keimzellen können Merkmale nicht beliebig kombiniert werden: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6765</wp:posOffset>
                </wp:positionH>
                <wp:positionV relativeFrom="paragraph">
                  <wp:posOffset>160020</wp:posOffset>
                </wp:positionV>
                <wp:extent cx="439420" cy="5010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9.45pt;mso-wrap-distance-left:9.05pt;mso-wrap-distance-right:9.05pt;mso-wrap-distance-top:0pt;mso-wrap-distance-bottom:0pt;margin-top:12.6pt;mso-position-vertical-relative:text;margin-left:1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8085</wp:posOffset>
                </wp:positionH>
                <wp:positionV relativeFrom="paragraph">
                  <wp:posOffset>184150</wp:posOffset>
                </wp:positionV>
                <wp:extent cx="439420" cy="50101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9.45pt;mso-wrap-distance-left:9.05pt;mso-wrap-distance-right:9.05pt;mso-wrap-distance-top:0pt;mso-wrap-distance-bottom:0pt;margin-top:14.5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74295" distR="74295" simplePos="0" locked="0" layoutInCell="0" allowOverlap="1" relativeHeight="9">
                <wp:simplePos x="0" y="0"/>
                <wp:positionH relativeFrom="column">
                  <wp:posOffset>1423670</wp:posOffset>
                </wp:positionH>
                <wp:positionV relativeFrom="paragraph">
                  <wp:posOffset>33655</wp:posOffset>
                </wp:positionV>
                <wp:extent cx="859155" cy="604520"/>
                <wp:effectExtent l="0" t="571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320" cy="604440"/>
                          <a:chOff x="0" y="0"/>
                          <a:chExt cx="859320" cy="604440"/>
                        </a:xfrm>
                      </wpg:grpSpPr>
                      <wps:wsp>
                        <wps:cNvSpPr/>
                        <wps:spPr>
                          <a:xfrm>
                            <a:off x="320040" y="74160"/>
                            <a:ext cx="221760" cy="22284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4320"/>
                            <a:ext cx="95400" cy="90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0"/>
                            <a:ext cx="95400" cy="90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24840"/>
                            <a:ext cx="177840" cy="9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31120"/>
                            <a:ext cx="262800" cy="332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5200">
                            <a:off x="347040" y="266040"/>
                            <a:ext cx="497880" cy="196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91800">
                            <a:off x="-4680" y="291240"/>
                            <a:ext cx="525240" cy="167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pt;margin-top:2.65pt;width:66.9pt;height:44.35pt" coordorigin="2234,53" coordsize="1338,887">
                <v:oval id="shape_0" stroked="t" o:allowincell="f" style="position:absolute;left:2746;top:170;width:348;height:350;mso-wrap-style:none;v-text-anchor:middle">
                  <v:imagedata r:id="rId8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2705;top:60;width:149;height:142;mso-wrap-style:none;v-text-anchor:middle">
                  <v:imagedata r:id="rId9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2984;top:53;width:149;height:142;mso-wrap-style:none;v-text-anchor:middle">
                  <v:imagedata r:id="rId10" o:detectmouseclick="t"/>
                  <v:stroke color="black" weight="9360" joinstyle="miter" endcap="flat"/>
                  <w10:wrap type="none"/>
                </v:oval>
                <v:oval id="shape_0" fillcolor="white" stroked="t" o:allowincell="f" style="position:absolute;left:2789;top:92;width:279;height:1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2707;top:417;width:413;height:523;mso-wrap-style:none;v-text-anchor:middle">
                  <v:imagedata r:id="rId11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2788;top:471;width:783;height:309;mso-wrap-style:none;v-text-anchor:middle;rotation:32">
                  <v:imagedata r:id="rId12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2235;top:511;width:826;height:263;mso-wrap-style:none;v-text-anchor:middle;rotation:321">
                  <v:imagedata r:id="rId13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99060" distR="101600" simplePos="0" locked="0" layoutInCell="0" allowOverlap="1" relativeHeight="10">
                <wp:simplePos x="0" y="0"/>
                <wp:positionH relativeFrom="column">
                  <wp:posOffset>3332480</wp:posOffset>
                </wp:positionH>
                <wp:positionV relativeFrom="paragraph">
                  <wp:posOffset>58420</wp:posOffset>
                </wp:positionV>
                <wp:extent cx="480060" cy="563880"/>
                <wp:effectExtent l="0" t="5715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" cy="563760"/>
                          <a:chOff x="0" y="0"/>
                          <a:chExt cx="480240" cy="563760"/>
                        </a:xfrm>
                      </wpg:grpSpPr>
                      <wps:wsp>
                        <wps:cNvSpPr/>
                        <wps:spPr>
                          <a:xfrm>
                            <a:off x="118800" y="74160"/>
                            <a:ext cx="221760" cy="222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4320"/>
                            <a:ext cx="95400" cy="90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0"/>
                            <a:ext cx="95400" cy="90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4840"/>
                            <a:ext cx="177840" cy="9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231120"/>
                            <a:ext cx="262800" cy="332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5200">
                            <a:off x="187560" y="235440"/>
                            <a:ext cx="294120" cy="78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91800">
                            <a:off x="-5400" y="236520"/>
                            <a:ext cx="266760" cy="74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pt;margin-top:4.6pt;width:38.35pt;height:44.4pt" coordorigin="5240,92" coordsize="767,888">
                <v:oval id="shape_0" fillcolor="black" stroked="t" o:allowincell="f" style="position:absolute;left:5435;top:209;width:348;height:350;mso-wrap-style:none;v-text-anchor:middle">
                  <v:fill o:detectmouseclick="t" color2="black"/>
                  <v:stroke color="black" weight="9360" joinstyle="miter" endcap="flat"/>
                  <w10:wrap type="none"/>
                </v:oval>
                <v:oval id="shape_0" stroked="t" o:allowincell="f" style="position:absolute;left:5394;top:99;width:149;height:142;mso-wrap-style:none;v-text-anchor:middle">
                  <v:imagedata r:id="rId18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673;top:92;width:149;height:142;mso-wrap-style:none;v-text-anchor:middle">
                  <v:imagedata r:id="rId19" o:detectmouseclick="t"/>
                  <v:stroke color="black" weight="9360" joinstyle="miter" endcap="flat"/>
                  <w10:wrap type="none"/>
                </v:oval>
                <v:oval id="shape_0" fillcolor="white" stroked="t" o:allowincell="f" style="position:absolute;left:5478;top:131;width:279;height:1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396;top:456;width:413;height:523;mso-wrap-style:none;v-text-anchor:middle">
                  <v:fill o:detectmouseclick="t" color2="black"/>
                  <v:stroke color="black" weight="9360" joinstyle="miter" endcap="flat"/>
                  <w10:wrap type="none"/>
                </v:oval>
                <v:oval id="shape_0" stroked="t" o:allowincell="f" style="position:absolute;left:5544;top:463;width:462;height:122;mso-wrap-style:none;v-text-anchor:middle;rotation:32">
                  <v:imagedata r:id="rId20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240;top:464;width:419;height:117;mso-wrap-style:none;v-text-anchor:middle;rotation:321">
                  <v:imagedata r:id="rId21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570</wp:posOffset>
                </wp:positionH>
                <wp:positionV relativeFrom="paragraph">
                  <wp:posOffset>200025</wp:posOffset>
                </wp:positionV>
                <wp:extent cx="681355" cy="1689735"/>
                <wp:effectExtent l="0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1689840"/>
                          <a:chOff x="0" y="0"/>
                          <a:chExt cx="681480" cy="1689840"/>
                        </a:xfrm>
                      </wpg:grpSpPr>
                      <wps:wsp>
                        <wps:cNvSpPr/>
                        <wps:spPr>
                          <a:xfrm>
                            <a:off x="294480" y="4802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32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3184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100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80" y="22716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97668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pt;margin-top:15.75pt;width:53.65pt;height:133.05pt" coordorigin="382,315" coordsize="1073,2661">
                <v:oval id="shape_0" fillcolor="white" stroked="t" o:allowincell="f" style="position:absolute;left:846;top:1071;width:158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596;top:322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3;top:680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;top:1860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1005;top:315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92;top:673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;top:1853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2650</wp:posOffset>
                </wp:positionH>
                <wp:positionV relativeFrom="paragraph">
                  <wp:posOffset>204470</wp:posOffset>
                </wp:positionV>
                <wp:extent cx="681355" cy="1689735"/>
                <wp:effectExtent l="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1689840"/>
                          <a:chOff x="0" y="0"/>
                          <a:chExt cx="681480" cy="1689840"/>
                        </a:xfrm>
                      </wpg:grpSpPr>
                      <wps:wsp>
                        <wps:cNvSpPr/>
                        <wps:spPr>
                          <a:xfrm>
                            <a:off x="294480" y="4802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32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3184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100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80" y="22716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97668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6.1pt;width:53.65pt;height:133.05pt" coordorigin="1390,322" coordsize="1073,2661">
                <v:oval id="shape_0" fillcolor="white" stroked="t" o:allowincell="f" style="position:absolute;left:1854;top:1078;width:158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1604;top:329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391;top:687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867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2013;top:322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800;top:680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1860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7480</wp:posOffset>
                </wp:positionH>
                <wp:positionV relativeFrom="paragraph">
                  <wp:posOffset>132715</wp:posOffset>
                </wp:positionV>
                <wp:extent cx="681355" cy="1689735"/>
                <wp:effectExtent l="0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1689840"/>
                          <a:chOff x="0" y="0"/>
                          <a:chExt cx="681480" cy="1689840"/>
                        </a:xfrm>
                      </wpg:grpSpPr>
                      <wps:wsp>
                        <wps:cNvSpPr/>
                        <wps:spPr>
                          <a:xfrm>
                            <a:off x="294480" y="4802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32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3184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100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80" y="22716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97668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pt;margin-top:10.45pt;width:53.65pt;height:133.05pt" coordorigin="6248,209" coordsize="1073,2661">
                <v:oval id="shape_0" fillcolor="white" stroked="t" o:allowincell="f" style="position:absolute;left:6712;top:965;width:158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6462;top:216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6249;top:574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1754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6871;top:209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6658;top:567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7;top:1747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1525</wp:posOffset>
                </wp:positionH>
                <wp:positionV relativeFrom="paragraph">
                  <wp:posOffset>137795</wp:posOffset>
                </wp:positionV>
                <wp:extent cx="681355" cy="1689735"/>
                <wp:effectExtent l="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1689840"/>
                          <a:chOff x="0" y="0"/>
                          <a:chExt cx="681480" cy="1689840"/>
                        </a:xfrm>
                      </wpg:grpSpPr>
                      <wps:wsp>
                        <wps:cNvSpPr/>
                        <wps:spPr>
                          <a:xfrm>
                            <a:off x="294480" y="4802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32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3184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100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80" y="22716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97668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75pt;margin-top:10.85pt;width:53.6pt;height:133.05pt" coordorigin="7215,217" coordsize="1072,2661">
                <v:oval id="shape_0" fillcolor="white" stroked="t" o:allowincell="f" style="position:absolute;left:7678;top:973;width:158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7428;top:224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216;top:582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5;top:1762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7838;top:217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625;top:575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3;top:1755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1830</wp:posOffset>
                </wp:positionH>
                <wp:positionV relativeFrom="paragraph">
                  <wp:posOffset>3142615</wp:posOffset>
                </wp:positionV>
                <wp:extent cx="158750" cy="168529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685160"/>
                        </a:xfrm>
                        <a:custGeom>
                          <a:avLst/>
                          <a:gdLst>
                            <a:gd name="textAreaLeft" fmla="*/ 12960 w 90000"/>
                            <a:gd name="textAreaRight" fmla="*/ 77040 w 90000"/>
                            <a:gd name="textAreaTop" fmla="*/ 12960 h 955440"/>
                            <a:gd name="textAreaBottom" fmla="*/ 942480 h 955440"/>
                          </a:gdLst>
                          <a:ahLst/>
                          <a:rect l="textAreaLeft" t="textAreaTop" r="textAreaRight" b="textAreaBottom"/>
                          <a:pathLst>
                            <a:path w="21600" h="228478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217678"/>
                              </a:lnTo>
                              <a:arcTo wR="10800" hR="10800" stAng="10800000" swAng="-5400000"/>
                              <a:lnTo>
                                <a:pt x="10800" y="228478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.9pt;margin-top:247.45pt;width:12.45pt;height:132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6765</wp:posOffset>
                </wp:positionH>
                <wp:positionV relativeFrom="paragraph">
                  <wp:posOffset>3147060</wp:posOffset>
                </wp:positionV>
                <wp:extent cx="421640" cy="1685290"/>
                <wp:effectExtent l="0" t="508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560" cy="1685160"/>
                          <a:chOff x="0" y="0"/>
                          <a:chExt cx="421560" cy="1685160"/>
                        </a:xfrm>
                      </wpg:grpSpPr>
                      <wps:wsp>
                        <wps:cNvSpPr/>
                        <wps:spPr>
                          <a:xfrm>
                            <a:off x="135720" y="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16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668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5pt;margin-top:247.8pt;width:33.2pt;height:132.7pt" coordorigin="3239,4956" coordsize="664,2654">
                <v:roundrect id="shape_0" fillcolor="white" stroked="t" o:allowincell="f" style="position:absolute;left:3453;top:4956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240;top:5314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6494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2735</wp:posOffset>
                </wp:positionH>
                <wp:positionV relativeFrom="paragraph">
                  <wp:posOffset>2894330</wp:posOffset>
                </wp:positionV>
                <wp:extent cx="899160" cy="2178050"/>
                <wp:effectExtent l="9525" t="9525" r="1079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217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.05pt;margin-top:227.9pt;width:70.75pt;height:171.4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8005</wp:posOffset>
                </wp:positionH>
                <wp:positionV relativeFrom="paragraph">
                  <wp:posOffset>2894330</wp:posOffset>
                </wp:positionV>
                <wp:extent cx="899160" cy="217805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217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3.15pt;margin-top:227.9pt;width:70.75pt;height:171.4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60325" distR="114935" simplePos="0" locked="0" layoutInCell="0" allowOverlap="1" relativeHeight="26">
                <wp:simplePos x="0" y="0"/>
                <wp:positionH relativeFrom="column">
                  <wp:posOffset>-51435</wp:posOffset>
                </wp:positionH>
                <wp:positionV relativeFrom="paragraph">
                  <wp:posOffset>2478405</wp:posOffset>
                </wp:positionV>
                <wp:extent cx="779145" cy="413385"/>
                <wp:effectExtent l="0" t="0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41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" h="365">
                              <a:moveTo>
                                <a:pt x="1019" y="365"/>
                              </a:moveTo>
                              <a:cubicBezTo>
                                <a:pt x="988" y="319"/>
                                <a:pt x="922" y="206"/>
                                <a:pt x="856" y="202"/>
                              </a:cubicBezTo>
                              <a:cubicBezTo>
                                <a:pt x="785" y="198"/>
                                <a:pt x="714" y="194"/>
                                <a:pt x="643" y="190"/>
                              </a:cubicBezTo>
                              <a:cubicBezTo>
                                <a:pt x="584" y="175"/>
                                <a:pt x="562" y="161"/>
                                <a:pt x="543" y="102"/>
                              </a:cubicBezTo>
                              <a:cubicBezTo>
                                <a:pt x="557" y="17"/>
                                <a:pt x="545" y="0"/>
                                <a:pt x="631" y="27"/>
                              </a:cubicBezTo>
                              <a:cubicBezTo>
                                <a:pt x="627" y="48"/>
                                <a:pt x="629" y="71"/>
                                <a:pt x="618" y="90"/>
                              </a:cubicBezTo>
                              <a:cubicBezTo>
                                <a:pt x="599" y="123"/>
                                <a:pt x="526" y="141"/>
                                <a:pt x="493" y="152"/>
                              </a:cubicBezTo>
                              <a:cubicBezTo>
                                <a:pt x="0" y="135"/>
                                <a:pt x="258" y="218"/>
                                <a:pt x="92" y="5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9,365" path="m1019,365c988,319,922,206,856,202c785,198,714,194,643,190c584,175,562,161,543,102c557,17,545,0,631,27c627,48,629,71,618,90c599,123,526,141,493,152c0,135,258,218,92,52e" stroked="t" o:allowincell="f" style="position:absolute;margin-left:-4.05pt;margin-top:195.15pt;width:61.3pt;height:32.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9690" simplePos="0" locked="0" layoutInCell="0" allowOverlap="1" relativeHeight="27">
                <wp:simplePos x="0" y="0"/>
                <wp:positionH relativeFrom="column">
                  <wp:posOffset>2273935</wp:posOffset>
                </wp:positionH>
                <wp:positionV relativeFrom="paragraph">
                  <wp:posOffset>2480945</wp:posOffset>
                </wp:positionV>
                <wp:extent cx="777875" cy="413385"/>
                <wp:effectExtent l="15240" t="0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7960" cy="41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" h="365">
                              <a:moveTo>
                                <a:pt x="1019" y="365"/>
                              </a:moveTo>
                              <a:cubicBezTo>
                                <a:pt x="988" y="319"/>
                                <a:pt x="922" y="206"/>
                                <a:pt x="856" y="202"/>
                              </a:cubicBezTo>
                              <a:cubicBezTo>
                                <a:pt x="785" y="198"/>
                                <a:pt x="714" y="194"/>
                                <a:pt x="643" y="190"/>
                              </a:cubicBezTo>
                              <a:cubicBezTo>
                                <a:pt x="584" y="175"/>
                                <a:pt x="562" y="161"/>
                                <a:pt x="543" y="102"/>
                              </a:cubicBezTo>
                              <a:cubicBezTo>
                                <a:pt x="557" y="17"/>
                                <a:pt x="545" y="0"/>
                                <a:pt x="631" y="27"/>
                              </a:cubicBezTo>
                              <a:cubicBezTo>
                                <a:pt x="627" y="48"/>
                                <a:pt x="629" y="71"/>
                                <a:pt x="618" y="90"/>
                              </a:cubicBezTo>
                              <a:cubicBezTo>
                                <a:pt x="599" y="123"/>
                                <a:pt x="526" y="141"/>
                                <a:pt x="493" y="152"/>
                              </a:cubicBezTo>
                              <a:cubicBezTo>
                                <a:pt x="0" y="135"/>
                                <a:pt x="258" y="218"/>
                                <a:pt x="92" y="5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9,365" path="m1019,365c988,319,922,206,856,202c785,198,714,194,643,190c584,175,562,161,543,102c557,17,545,0,631,27c627,48,629,71,618,90c599,123,526,141,493,152c0,135,258,218,92,52e" stroked="t" o:allowincell="f" style="position:absolute;margin-left:179.05pt;margin-top:195.35pt;width:61.2pt;height:32.5pt;flip:x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75530</wp:posOffset>
                </wp:positionH>
                <wp:positionV relativeFrom="paragraph">
                  <wp:posOffset>3142615</wp:posOffset>
                </wp:positionV>
                <wp:extent cx="421640" cy="1685290"/>
                <wp:effectExtent l="0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560" cy="1685160"/>
                          <a:chOff x="0" y="0"/>
                          <a:chExt cx="421560" cy="1685160"/>
                        </a:xfrm>
                      </wpg:grpSpPr>
                      <wps:wsp>
                        <wps:cNvSpPr/>
                        <wps:spPr>
                          <a:xfrm>
                            <a:off x="135720" y="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16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668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9pt;margin-top:247.45pt;width:33.2pt;height:132.7pt" coordorigin="7678,4949" coordsize="664,2654">
                <v:roundrect id="shape_0" fillcolor="white" stroked="t" o:allowincell="f" style="position:absolute;left:7892;top:4949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679;top:5306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8;top:6487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20185</wp:posOffset>
                </wp:positionH>
                <wp:positionV relativeFrom="paragraph">
                  <wp:posOffset>2963545</wp:posOffset>
                </wp:positionV>
                <wp:extent cx="2169795" cy="2178050"/>
                <wp:effectExtent l="10160" t="9525" r="952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217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6.55pt;margin-top:233.35pt;width:170.8pt;height:171.4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6290</wp:posOffset>
                </wp:positionH>
                <wp:positionV relativeFrom="paragraph">
                  <wp:posOffset>5234305</wp:posOffset>
                </wp:positionV>
                <wp:extent cx="953135" cy="1137920"/>
                <wp:effectExtent l="3810" t="317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640" cy="113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.7pt;margin-top:412.15pt;width:75.05pt;height:8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0770</wp:posOffset>
                </wp:positionH>
                <wp:positionV relativeFrom="paragraph">
                  <wp:posOffset>5234305</wp:posOffset>
                </wp:positionV>
                <wp:extent cx="1911350" cy="1137920"/>
                <wp:effectExtent l="2540" t="444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1600" cy="113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1pt;margin-top:412.15pt;width:150.45pt;height:8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8790</wp:posOffset>
                </wp:positionH>
                <wp:positionV relativeFrom="paragraph">
                  <wp:posOffset>5234305</wp:posOffset>
                </wp:positionV>
                <wp:extent cx="3228340" cy="1137920"/>
                <wp:effectExtent l="0" t="5080" r="1905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28480" cy="113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7pt;margin-top:412.15pt;width:254.1pt;height:89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61485</wp:posOffset>
                </wp:positionH>
                <wp:positionV relativeFrom="paragraph">
                  <wp:posOffset>5234305</wp:posOffset>
                </wp:positionV>
                <wp:extent cx="715645" cy="1137920"/>
                <wp:effectExtent l="0" t="2540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6040" cy="113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55pt;margin-top:412.15pt;width:56.25pt;height:89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7675</wp:posOffset>
                </wp:positionH>
                <wp:positionV relativeFrom="paragraph">
                  <wp:posOffset>7352665</wp:posOffset>
                </wp:positionV>
                <wp:extent cx="681355" cy="1689735"/>
                <wp:effectExtent l="0" t="5080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1689840"/>
                          <a:chOff x="0" y="0"/>
                          <a:chExt cx="681480" cy="1689840"/>
                        </a:xfrm>
                      </wpg:grpSpPr>
                      <wps:wsp>
                        <wps:cNvSpPr/>
                        <wps:spPr>
                          <a:xfrm>
                            <a:off x="294480" y="4802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32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3184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100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80" y="22716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97668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5pt;margin-top:578.95pt;width:53.65pt;height:133.05pt" coordorigin="705,11579" coordsize="1073,2661">
                <v:oval id="shape_0" fillcolor="white" stroked="t" o:allowincell="f" style="position:absolute;left:1169;top:12335;width:158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919;top:11586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06;top:11944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;top:13124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1328;top:11579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115;top:11937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;top:13117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79195</wp:posOffset>
                </wp:positionH>
                <wp:positionV relativeFrom="paragraph">
                  <wp:posOffset>7348220</wp:posOffset>
                </wp:positionV>
                <wp:extent cx="681355" cy="1689735"/>
                <wp:effectExtent l="0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1689840"/>
                          <a:chOff x="0" y="0"/>
                          <a:chExt cx="681480" cy="1689840"/>
                        </a:xfrm>
                      </wpg:grpSpPr>
                      <wps:wsp>
                        <wps:cNvSpPr/>
                        <wps:spPr>
                          <a:xfrm>
                            <a:off x="294480" y="4802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32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3184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100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80" y="22716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97668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85pt;margin-top:578.6pt;width:53.65pt;height:133.05pt" coordorigin="1857,11572" coordsize="1073,2661">
                <v:oval id="shape_0" fillcolor="white" stroked="t" o:allowincell="f" style="position:absolute;left:2321;top:12328;width:158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2071;top:11579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858;top:11937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7;top:13117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2480;top:11572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267;top:11930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6;top:13110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45000</wp:posOffset>
                </wp:positionH>
                <wp:positionV relativeFrom="paragraph">
                  <wp:posOffset>7399020</wp:posOffset>
                </wp:positionV>
                <wp:extent cx="681355" cy="1689735"/>
                <wp:effectExtent l="0" t="5080" r="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1689840"/>
                          <a:chOff x="0" y="0"/>
                          <a:chExt cx="681480" cy="1689840"/>
                        </a:xfrm>
                      </wpg:grpSpPr>
                      <wps:wsp>
                        <wps:cNvSpPr/>
                        <wps:spPr>
                          <a:xfrm>
                            <a:off x="294480" y="4802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32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3184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100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80" y="22716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97668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pt;margin-top:582.6pt;width:53.65pt;height:133.05pt" coordorigin="7000,11652" coordsize="1073,2661">
                <v:oval id="shape_0" fillcolor="white" stroked="t" o:allowincell="f" style="position:absolute;left:7464;top:12408;width:158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7214;top:11659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001;top:12017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0;top:13197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7623;top:11652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410;top:12010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9;top:13190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98720</wp:posOffset>
                </wp:positionH>
                <wp:positionV relativeFrom="paragraph">
                  <wp:posOffset>7394575</wp:posOffset>
                </wp:positionV>
                <wp:extent cx="681355" cy="1689735"/>
                <wp:effectExtent l="0" t="5080" r="0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" cy="1689840"/>
                          <a:chOff x="0" y="0"/>
                          <a:chExt cx="681480" cy="1689840"/>
                        </a:xfrm>
                      </wpg:grpSpPr>
                      <wps:wsp>
                        <wps:cNvSpPr/>
                        <wps:spPr>
                          <a:xfrm>
                            <a:off x="294480" y="480240"/>
                            <a:ext cx="10080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32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3184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100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0"/>
                            <a:ext cx="158760" cy="1685160"/>
                          </a:xfrm>
                          <a:custGeom>
                            <a:avLst/>
                            <a:gdLst>
                              <a:gd name="textAreaLeft" fmla="*/ 12960 w 90000"/>
                              <a:gd name="textAreaRight" fmla="*/ 77040 w 90000"/>
                              <a:gd name="textAreaTop" fmla="*/ 12960 h 955440"/>
                              <a:gd name="textAreaBottom" fmla="*/ 942480 h 95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47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17678"/>
                                </a:lnTo>
                                <a:arcTo wR="10800" hR="10800" stAng="10800000" swAng="-5400000"/>
                                <a:lnTo>
                                  <a:pt x="10800" y="22847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80" y="22716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976680"/>
                            <a:ext cx="4208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6pt;margin-top:582.25pt;width:53.6pt;height:133pt" coordorigin="7872,11645" coordsize="1072,2660">
                <v:oval id="shape_0" fillcolor="white" stroked="t" o:allowincell="f" style="position:absolute;left:8336;top:12401;width:158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8086;top:11652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873;top:12010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2;top:13190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8495;top:11645;width:249;height:265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8282;top:12002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1;top:13183;width:66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9060" distR="101600" simplePos="0" locked="0" layoutInCell="0" allowOverlap="1" relativeHeight="41">
                <wp:simplePos x="0" y="0"/>
                <wp:positionH relativeFrom="column">
                  <wp:posOffset>3968115</wp:posOffset>
                </wp:positionH>
                <wp:positionV relativeFrom="paragraph">
                  <wp:posOffset>7919085</wp:posOffset>
                </wp:positionV>
                <wp:extent cx="480060" cy="563880"/>
                <wp:effectExtent l="0" t="5715" r="0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" cy="563760"/>
                          <a:chOff x="0" y="0"/>
                          <a:chExt cx="480240" cy="563760"/>
                        </a:xfrm>
                      </wpg:grpSpPr>
                      <wps:wsp>
                        <wps:cNvSpPr/>
                        <wps:spPr>
                          <a:xfrm>
                            <a:off x="118800" y="74160"/>
                            <a:ext cx="221760" cy="222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4320"/>
                            <a:ext cx="95400" cy="90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0"/>
                            <a:ext cx="95400" cy="90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4840"/>
                            <a:ext cx="177840" cy="9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231120"/>
                            <a:ext cx="262800" cy="332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5200">
                            <a:off x="187560" y="235440"/>
                            <a:ext cx="294120" cy="78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91800">
                            <a:off x="-5400" y="236520"/>
                            <a:ext cx="266760" cy="74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623.55pt;width:38.35pt;height:44.35pt" coordorigin="6240,12471" coordsize="767,887">
                <v:oval id="shape_0" fillcolor="black" stroked="t" o:allowincell="f" style="position:absolute;left:6436;top:12588;width:348;height:350;mso-wrap-style:none;v-text-anchor:middle">
                  <v:fill o:detectmouseclick="t" color2="black"/>
                  <v:stroke color="black" weight="9360" joinstyle="miter" endcap="flat"/>
                  <w10:wrap type="none"/>
                </v:oval>
                <v:oval id="shape_0" stroked="t" o:allowincell="f" style="position:absolute;left:6396;top:12478;width:149;height:142;mso-wrap-style:none;v-text-anchor:middle">
                  <v:imagedata r:id="rId26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674;top:12471;width:149;height:142;mso-wrap-style:none;v-text-anchor:middle">
                  <v:imagedata r:id="rId27" o:detectmouseclick="t"/>
                  <v:stroke color="black" weight="9360" joinstyle="miter" endcap="flat"/>
                  <w10:wrap type="none"/>
                </v:oval>
                <v:oval id="shape_0" fillcolor="white" stroked="t" o:allowincell="f" style="position:absolute;left:6479;top:12510;width:279;height:1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6397;top:12835;width:413;height:523;mso-wrap-style:none;v-text-anchor:middle">
                  <v:fill o:detectmouseclick="t" color2="black"/>
                  <v:stroke color="black" weight="9360" joinstyle="miter" endcap="flat"/>
                  <w10:wrap type="none"/>
                </v:oval>
                <v:oval id="shape_0" stroked="t" o:allowincell="f" style="position:absolute;left:6545;top:12842;width:462;height:122;mso-wrap-style:none;v-text-anchor:middle;rotation:32">
                  <v:imagedata r:id="rId28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241;top:12843;width:419;height:117;mso-wrap-style:none;v-text-anchor:middle;rotation:321">
                  <v:imagedata r:id="rId29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74295" distR="74295" simplePos="0" locked="0" layoutInCell="0" allowOverlap="1" relativeHeight="42">
                <wp:simplePos x="0" y="0"/>
                <wp:positionH relativeFrom="column">
                  <wp:posOffset>1776095</wp:posOffset>
                </wp:positionH>
                <wp:positionV relativeFrom="paragraph">
                  <wp:posOffset>7832725</wp:posOffset>
                </wp:positionV>
                <wp:extent cx="859155" cy="604520"/>
                <wp:effectExtent l="0" t="571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320" cy="604440"/>
                          <a:chOff x="0" y="0"/>
                          <a:chExt cx="859320" cy="604440"/>
                        </a:xfrm>
                      </wpg:grpSpPr>
                      <wps:wsp>
                        <wps:cNvSpPr/>
                        <wps:spPr>
                          <a:xfrm>
                            <a:off x="320040" y="74160"/>
                            <a:ext cx="221760" cy="222840"/>
                          </a:xfrm>
                          <a:prstGeom prst="ellipse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4320"/>
                            <a:ext cx="95400" cy="90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0"/>
                            <a:ext cx="95400" cy="90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24840"/>
                            <a:ext cx="177840" cy="9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31120"/>
                            <a:ext cx="262800" cy="332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5200">
                            <a:off x="347040" y="266040"/>
                            <a:ext cx="497880" cy="196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91800">
                            <a:off x="-4680" y="291240"/>
                            <a:ext cx="525240" cy="167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45pt;margin-top:616.75pt;width:66.9pt;height:44.4pt" coordorigin="2789,12335" coordsize="1338,888">
                <v:oval id="shape_0" stroked="t" o:allowincell="f" style="position:absolute;left:3301;top:12452;width:348;height:350;mso-wrap-style:none;v-text-anchor:middle">
                  <v:imagedata r:id="rId36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260;top:12342;width:149;height:142;mso-wrap-style:none;v-text-anchor:middle">
                  <v:imagedata r:id="rId37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539;top:12335;width:149;height:142;mso-wrap-style:none;v-text-anchor:middle">
                  <v:imagedata r:id="rId38" o:detectmouseclick="t"/>
                  <v:stroke color="black" weight="9360" joinstyle="miter" endcap="flat"/>
                  <w10:wrap type="none"/>
                </v:oval>
                <v:oval id="shape_0" fillcolor="white" stroked="t" o:allowincell="f" style="position:absolute;left:3344;top:12374;width:279;height:1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3262;top:12699;width:413;height:523;mso-wrap-style:none;v-text-anchor:middle">
                  <v:imagedata r:id="rId39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343;top:12754;width:783;height:309;mso-wrap-style:none;v-text-anchor:middle;rotation:32">
                  <v:imagedata r:id="rId40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2790;top:12793;width:826;height:263;mso-wrap-style:none;v-text-anchor:middle;rotation:321">
                  <v:imagedata r:id="rId41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5250</wp:posOffset>
                </wp:positionH>
                <wp:positionV relativeFrom="paragraph">
                  <wp:posOffset>179070</wp:posOffset>
                </wp:positionV>
                <wp:extent cx="439420" cy="50101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9.45pt;mso-wrap-distance-left:9.05pt;mso-wrap-distance-right:9.05pt;mso-wrap-distance-top:0pt;mso-wrap-distance-bottom:0pt;margin-top:14.1pt;mso-position-vertical-relative:text;margin-left:2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70710</wp:posOffset>
                </wp:positionH>
                <wp:positionV relativeFrom="paragraph">
                  <wp:posOffset>1966595</wp:posOffset>
                </wp:positionV>
                <wp:extent cx="2491740" cy="50101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Keimzellbildun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39.45pt;mso-wrap-distance-left:9.05pt;mso-wrap-distance-right:9.05pt;mso-wrap-distance-top:0pt;mso-wrap-distance-bottom:0pt;margin-top:154.85pt;mso-position-vertical-relative:text;margin-left:1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Keimzellbildu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</wp:posOffset>
                </wp:positionH>
                <wp:positionV relativeFrom="paragraph">
                  <wp:posOffset>3369945</wp:posOffset>
                </wp:positionV>
                <wp:extent cx="421005" cy="39497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1.1pt;mso-wrap-distance-left:9.05pt;mso-wrap-distance-right:9.05pt;mso-wrap-distance-top:0pt;mso-wrap-distance-bottom:0pt;margin-top:265.35pt;mso-position-vertical-relative:text;margin-left: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6575</wp:posOffset>
                </wp:positionH>
                <wp:positionV relativeFrom="paragraph">
                  <wp:posOffset>4119245</wp:posOffset>
                </wp:positionV>
                <wp:extent cx="421005" cy="39497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1.1pt;mso-wrap-distance-left:9.05pt;mso-wrap-distance-right:9.05pt;mso-wrap-distance-top:0pt;mso-wrap-distance-bottom:0pt;margin-top:324.35pt;mso-position-vertical-relative:text;margin-left: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6655</wp:posOffset>
                </wp:positionH>
                <wp:positionV relativeFrom="paragraph">
                  <wp:posOffset>3769360</wp:posOffset>
                </wp:positionV>
                <wp:extent cx="733425" cy="50101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o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9.45pt;mso-wrap-distance-left:9.05pt;mso-wrap-distance-right:9.05pt;mso-wrap-distance-top:0pt;mso-wrap-distance-bottom:0pt;margin-top:296.8pt;mso-position-vertical-relative:text;margin-left: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o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4420</wp:posOffset>
                </wp:positionH>
                <wp:positionV relativeFrom="paragraph">
                  <wp:posOffset>6984365</wp:posOffset>
                </wp:positionV>
                <wp:extent cx="1609725" cy="50101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Möglichkeit 1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39.45pt;mso-wrap-distance-left:9.05pt;mso-wrap-distance-right:9.05pt;mso-wrap-distance-top:0pt;mso-wrap-distance-bottom:0pt;margin-top:549.95pt;mso-position-vertical-relative:text;margin-left: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Möglichkeit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0600</wp:posOffset>
                </wp:positionH>
                <wp:positionV relativeFrom="paragraph">
                  <wp:posOffset>6984365</wp:posOffset>
                </wp:positionV>
                <wp:extent cx="1609725" cy="50101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Möglichkeit 2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39.45pt;mso-wrap-distance-left:9.05pt;mso-wrap-distance-right:9.05pt;mso-wrap-distance-top:0pt;mso-wrap-distance-bottom:0pt;margin-top:549.95pt;mso-position-vertical-relative:text;margin-left:2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Möglichkeit 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8625</wp:posOffset>
                </wp:positionH>
                <wp:positionV relativeFrom="paragraph">
                  <wp:posOffset>6371590</wp:posOffset>
                </wp:positionV>
                <wp:extent cx="2940685" cy="40576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Befruchtung, Verdopp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5pt;height:31.95pt;mso-wrap-distance-left:9.05pt;mso-wrap-distance-right:9.05pt;mso-wrap-distance-top:0pt;mso-wrap-distance-bottom:0pt;margin-top:501.7pt;mso-position-vertical-relative:text;margin-left:1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Befruchtung, Verdopp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1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42:00Z</dcterms:created>
  <dc:creator>tl</dc:creator>
  <dc:description/>
  <cp:keywords/>
  <dc:language>en-US</dc:language>
  <cp:lastModifiedBy>tl</cp:lastModifiedBy>
  <dcterms:modified xsi:type="dcterms:W3CDTF">2008-10-20T11:42:00Z</dcterms:modified>
  <cp:revision>2</cp:revision>
  <dc:subject/>
  <dc:title/>
</cp:coreProperties>
</file>